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AMMINISTRATIVO, TECNICO. AUSILIARIO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  <w:t>GRADUATORIA DEL PERSONALE CHE HA CHIESTO DI USUIFRUIRE DEI PERMESSISTRAORDINARI RETRIBUITI AI SENSI  DELL’ART. 3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DEL D.P.R. 23/8/1988 N. 395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PERSONALE DI CUI ALLA LETTERA A)  DELLA CONTRATTAZIONE TEGIONALE INTEGRATIVA PER LA FRUIZIONE DEI PERMESSI OER IL DIRITTO ALLO STUDIO CCNL – Comparto Scuola 2006/2009 sottoscritto il 29/11/2007  art. 4 </w:t>
        <w:tab/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ONE ADE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NFERM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 ALLO STUDIO (CCNL Comparto Scuola2006/2009 sottoscritto il 29/11/2007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340"/>
        <w:gridCol w:w="2160"/>
        <w:gridCol w:w="2520"/>
        <w:gridCol w:w="2160"/>
        <w:gridCol w:w="30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RBINI MIL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° A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N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N° DOMANDE PRESENTATE: 2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  <w:sz w:val="32"/>
        </w:rPr>
        <w:t>N° PERMESSI CONCEDIBILI: 23 -</w:t>
      </w:r>
      <w:r>
        <w:rPr>
          <w:b/>
        </w:rPr>
        <w:t>Poichè le domande risultano inferiori al contingente previsto, il restante contingente numerico di 21 unità viene ridistribuito a favore delle altre categorie di personale secondo quanto previsto dall’art. 1 della contrattazione regionale integrativa del 6/10/2009.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  <w:t>VR</w:t>
      </w:r>
    </w:p>
    <w:p>
      <w:pPr>
        <w:pStyle w:val="Normal"/>
        <w:ind w:left="-900" w:right="-802" w:hanging="0"/>
        <w:rPr/>
      </w:pPr>
      <w:r>
        <w:rPr>
          <w:b/>
        </w:rPr>
        <w:t>LA SPEZIA ,  15/12/2010                                                                                                        IL COORDINATORE</w:t>
      </w:r>
    </w:p>
    <w:p>
      <w:pPr>
        <w:pStyle w:val="Normal"/>
        <w:ind w:left="-900" w:right="-802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GRAZIANO ROVINALTI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9:53:00Z</dcterms:created>
  <dc:creator>M.I.U.R.</dc:creator>
  <dc:description/>
  <cp:keywords/>
  <dc:language>en-US</dc:language>
  <cp:lastModifiedBy>M.I.U.R.</cp:lastModifiedBy>
  <cp:lastPrinted>2010-12-15T11:12:00Z</cp:lastPrinted>
  <dcterms:modified xsi:type="dcterms:W3CDTF">2010-12-16T09:53:00Z</dcterms:modified>
  <cp:revision>2</cp:revision>
  <dc:subject/>
  <dc:title>PERSONALE DOCENTE DI SCUOLA DELL’INFANZIA</dc:title>
</cp:coreProperties>
</file>